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rolijk Kerstfeest (Nooit meer oorlog) </w:t>
        <w:tab/>
        <w:t>- Oormajoorvers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n dan is het kerstm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at heb je dit jaar gedaan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et jaar is gevlog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en nieuw komt er aa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n dan is het kerstmis</w:t>
      </w:r>
    </w:p>
    <w:p>
      <w:pPr>
        <w:pStyle w:val="Normal"/>
        <w:jc w:val="center"/>
        <w:rPr/>
      </w:pPr>
      <w:r>
        <w:rPr>
          <w:sz w:val="24"/>
          <w:szCs w:val="24"/>
        </w:rPr>
        <w:t>Zeg, maak je plezier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t familie en vriend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t iedereen hi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Een vrolijk, vrolijk kerstfee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en gelukkig Nieuwjaa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k wens je vred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nder pijn en gevaa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n dan is het kerstm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oor wie sterk is of ban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oor alle rijken en arm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ar die weg is nog lan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en zalig, zalig kerstfees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oor blank en voor zwa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oor de kleintjes en grote</w:t>
      </w:r>
    </w:p>
    <w:p>
      <w:pPr>
        <w:pStyle w:val="Normal"/>
        <w:jc w:val="center"/>
        <w:rPr/>
      </w:pPr>
      <w:r>
        <w:rPr>
          <w:sz w:val="24"/>
          <w:szCs w:val="24"/>
        </w:rPr>
        <w:t>Een frisse nieuwe sta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en vrolijk, vrolijk kerstfee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en gelukkig Nieuwjaa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 tonen jou vred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 een klein gebaa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n dan is het kerstm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at heb je dit jaar gedaan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et jaar is gevlog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en nieuw komt er aa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n dan is het kerstm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ak je plezier?</w:t>
      </w:r>
    </w:p>
    <w:p>
      <w:pPr>
        <w:pStyle w:val="Normal"/>
        <w:jc w:val="center"/>
        <w:rPr/>
      </w:pPr>
      <w:r>
        <w:rPr>
          <w:sz w:val="24"/>
          <w:szCs w:val="24"/>
        </w:rPr>
        <w:t>Met familie en vriend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t iedereen hi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en vrolijk, vrolijk kerstfee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en gelukkig Nieuwjaa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 wensen jou vred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nder pijn en gevaa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ooit meer oorlog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ier op Aard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ooit meer oorlog</w:t>
      </w:r>
    </w:p>
    <w:p>
      <w:pPr>
        <w:pStyle w:val="Normal"/>
        <w:spacing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ooit meer haat</w:t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5760720"/>
          <wp:effectExtent l="0" t="0" r="0" b="0"/>
          <wp:wrapNone/>
          <wp:docPr id="1" name="WordPictureWatermark103486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34867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6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42:00Z</dcterms:created>
  <dc:creator>Joeri Buysse</dc:creator>
  <dc:description/>
  <cp:keywords/>
  <dc:language>en-US</dc:language>
  <cp:lastModifiedBy>Evy Devos</cp:lastModifiedBy>
  <cp:lastPrinted>2011-12-08T11:29:00Z</cp:lastPrinted>
  <dcterms:modified xsi:type="dcterms:W3CDTF">2020-12-19T08:59:00Z</dcterms:modified>
  <cp:revision>9</cp:revision>
  <dc:subject/>
  <dc:title/>
</cp:coreProperties>
</file>